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April 15,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11: Six Burning Grading Issues</w:t>
      </w:r>
    </w:p>
    <w:p>
      <w:pPr>
        <w:pStyle w:val="Normal"/>
        <w:rPr/>
      </w:pPr>
      <w:r>
        <w:rPr/>
      </w:r>
    </w:p>
    <w:p>
      <w:pPr>
        <w:pStyle w:val="Normal"/>
        <w:rPr/>
      </w:pPr>
      <w:r>
        <w:rPr/>
        <w:tab/>
        <w:t xml:space="preserve">When assessing grades nothing will be black and white, one students A will not be another’s. While many educators in this chapter agree that grades do not give us an accurate picture of what students are learning, they are the excepted way to do so. Gifted students who are given extra or more extensive course work will not automatically receive an A; while students with special needs will not always fail what they do not understand or are unable to complete. Along with grading students separately, students should never receive a zero, since it will throw off their average. Since 60 is failing on many scales, even if a student doesn’t do the assignment this should be the baseline for the assignment. On an assignment worth 100 points a zero will make an affect on a semesters worth of work not just on that one assignment. Also grading late work it is not always advisable to drop the letter grade. If the work is finished then a student should get a grade for the work not the time it is turned in. Only after a student chronically turns work late should points be taken off. </w:t>
      </w:r>
    </w:p>
    <w:p>
      <w:pPr>
        <w:pStyle w:val="Normal"/>
        <w:rPr/>
      </w:pPr>
      <w:r>
        <w:rPr/>
      </w:r>
    </w:p>
    <w:p>
      <w:pPr>
        <w:pStyle w:val="Normal"/>
        <w:rPr/>
      </w:pPr>
      <w:r>
        <w:rPr/>
        <w:tab/>
        <w:t xml:space="preserve">I had never thought about the fact that giving a student a zero would affect their overall grade so much, but it makes sense. Out of a hundred points usually the area between zero and sixty are never used. Sixty points out of a hundred aren’t being used so it is going to have a great affect on their grade. Though this makes sense that the points aren’t being used and will have a drastic affect on a students grade there is also the fact that if a test is based on 100 points and there are points for each of the questions and a student takes it and gets it all wrong then it would be understandable to give them a zero. In this situation if a student doesn’t take a test then they shouldn’t get a sixty just because it would affect their grade since it would be unfair. Instead of worrying about the points not being used teachers could use percentages so all the points have worth. Grades will never be fair and show what a student has learned but we are forced to use them, so perhaps explaining to the student why they are getting a grade would be helpful. That way students know what they have to work on not only to get a better grade but to also complete their learning experi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38:00Z</dcterms:created>
  <dc:creator>EXCEL</dc:creator>
  <dc:description/>
  <cp:keywords/>
  <dc:language>en-US</dc:language>
  <cp:lastModifiedBy>EXCEL</cp:lastModifiedBy>
  <dcterms:modified xsi:type="dcterms:W3CDTF">2008-04-16T11:07:00Z</dcterms:modified>
  <cp:revision>3</cp:revision>
  <dc:subject/>
  <dc:title>Julia Bemis</dc:title>
</cp:coreProperties>
</file>